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Nenne die drei Arten des Wärmetransports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/>
        <w:t>2. Nenne einen guten und zwei schlechte Wärmeleiter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>
          <w:trHeight w:val="85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gu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>
          <w:sz w:val="28"/>
        </w:rPr>
        <w:t>3. Zeichne und beschreibe einen Versuch, mit dem man sehen kann, wie die Wärmeleitung in Metall funktioniert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22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</w:t>
            </w:r>
          </w:p>
        </w:tc>
      </w:tr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rPr/>
      </w:pPr>
      <w:r>
        <w:rPr/>
        <w:t>4. Kreuze an, welches Metall am besten Wärme leitet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Eise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Aluminium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Kupfer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</w:p>
    <w:p>
      <w:pPr>
        <w:pStyle w:val="Normal"/>
        <w:rPr>
          <w:sz w:val="28"/>
        </w:rPr>
      </w:pPr>
      <w:r>
        <w:rPr>
          <w:sz w:val="28"/>
        </w:rPr>
        <w:t>5. Fülle die Lück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ärme breitet sich im Wasser durch __________________________________ aus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6. Zeichne in das Heizungsmodell die Pfeile für die Strömung ein (rot: warm, blau: kalt).</w:t>
      </w:r>
    </w:p>
    <w:p>
      <w:pPr>
        <w:pStyle w:val="Normal"/>
        <w:jc w:val="right"/>
        <w:rPr/>
      </w:pPr>
      <w:r>
        <w:object w:dxaOrig="5658" w:dyaOrig="6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.85pt;margin-top:10.35pt;width:201.65pt;height:217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3676769" r:id="rId2"/>
        </w:object>
      </w:r>
      <w:r>
        <w:rPr>
          <w:sz w:val="28"/>
        </w:rPr>
        <w:br w:type="textWrapping" w:clear="all"/>
      </w: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Zeichne in den Raum die Luftströmung ein, wenn der Heizkörper eingeschaltet ist (rot: warm, blau: kalt).</w:t>
      </w:r>
    </w:p>
    <w:p>
      <w:pPr>
        <w:pStyle w:val="Normal"/>
        <w:jc w:val="center"/>
        <w:rPr>
          <w:sz w:val="28"/>
        </w:rPr>
      </w:pPr>
      <w:r>
        <w:rPr/>
        <w:object w:dxaOrig="8531" w:dyaOrig="5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85pt;height:182.05pt" filled="f" o:ole="">
            <v:imagedata r:id="rId5" o:title=""/>
          </v:shape>
          <o:OLEObject Type="Embed" ProgID="" ShapeID="ole_rId4" DrawAspect="Content" ObjectID="_1304432460" r:id="rId4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. Kreuze die richtigen Antworten a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nic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Glas aufgehalte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Papier aufgehalten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/>
      </w:pPr>
      <w:r>
        <w:rPr/>
        <w:t>9. Welche Farbe nimmt Wärmestrahlung am besten auf, welche am schlechtesten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besten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schlechtesten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rPr/>
      </w:pPr>
      <w:r>
        <w:rPr>
          <w:sz w:val="28"/>
        </w:rPr>
        <w:t>10. Warum bleibt der Tee in einer Thermoskanne lange heiß? Nenne drei Gründe</w:t>
      </w:r>
      <w:r>
        <w:rPr/>
        <w:t>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>
          <w:sz w:val="28"/>
        </w:rPr>
      </w:pPr>
      <w:r>
        <w:rPr>
          <w:sz w:val="28"/>
        </w:rPr>
        <w:t>11. Wärmedämmung am Haus: Welche Teile müssen isoliert werden? Wie wird das gemacht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646"/>
      </w:tblGrid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nster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  <w:t xml:space="preserve">Viel Erfolg </w:t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</w:r>
          </w:p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________ von 30 Punkte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964" w:right="96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126"/>
      <w:gridCol w:w="1418"/>
      <w:gridCol w:w="2410"/>
    </w:tblGrid>
    <w:tr>
      <w:trPr>
        <w:trHeight w:val="680" w:hRule="atLeast"/>
      </w:trPr>
      <w:tc>
        <w:tcPr>
          <w:tcW w:w="4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ame: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Datum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30.03.200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Physik –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2. Prob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ote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</w:r>
        </w:p>
      </w:tc>
    </w:tr>
  </w:tbl>
  <w:p>
    <w:pPr>
      <w:pStyle w:val="Header"/>
      <w:tabs>
        <w:tab w:val="clear" w:pos="4536"/>
        <w:tab w:val="center" w:pos="5529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0:15:00Z</dcterms:created>
  <dc:creator>Holger Hunger</dc:creator>
  <dc:description/>
  <cp:keywords/>
  <dc:language>en-US</dc:language>
  <cp:lastModifiedBy>Holger</cp:lastModifiedBy>
  <cp:lastPrinted>2001-11-15T18:16:00Z</cp:lastPrinted>
  <dcterms:modified xsi:type="dcterms:W3CDTF">2015-01-29T19:07:00Z</dcterms:modified>
  <cp:revision>4</cp:revision>
  <dc:subject/>
  <dc:title>Industrie in Bad Windsheim</dc:title>
</cp:coreProperties>
</file>